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ngs to discuss and convey to DSO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e whether all the dzongkhag sectors are reflected in the plans and expenditure tables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zongkhag revenue in Tab 8.6 refers to only dzongkhag collection not the regional as in the past….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me of the tables are quoted examples of chukha dzongkhag, accordingly insert your respective dzongkhag information. (chap-6, tab 6.2 –chap 12, tab 12.2, 12.3, etc…..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Insert any notes or references at the bottom of the table if any;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eneral font used for tables “calibri light” and “font size 12” for the tables and font size for the units and notes at the bottom of the table “ 11 “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Write your respective Dzongkhag name at the top of the table reference before the reference year and at the bottom of the table at source &amp; note, if necessary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Use superscripts to indicate the different sources of data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ublication references;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nnual report, Bhutan Tourism Monitor (TCB)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nnual Information Bulletin, MoWHS</w:t>
      </w:r>
    </w:p>
    <w:p>
      <w:pPr>
        <w:pStyle w:val="ListParagraph"/>
        <w:numPr>
          <w:ilvl w:val="1"/>
          <w:numId w:val="1"/>
        </w:numPr>
        <w:ind w:left="2160" w:hanging="1080"/>
        <w:rPr>
          <w:sz w:val="28"/>
          <w:szCs w:val="28"/>
        </w:rPr>
      </w:pPr>
      <w:r>
        <w:rPr>
          <w:sz w:val="28"/>
          <w:szCs w:val="28"/>
        </w:rPr>
        <w:t>Annual Info-comm and transportation Bulletin, MoIC</w:t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5:03:00Z</dcterms:created>
  <dc:creator>user</dc:creator>
  <dc:description/>
  <cp:keywords/>
  <dc:language>en-US</dc:language>
  <cp:lastModifiedBy>sangay</cp:lastModifiedBy>
  <dcterms:modified xsi:type="dcterms:W3CDTF">2016-06-20T06:38:00Z</dcterms:modified>
  <cp:revision>19</cp:revision>
  <dc:subject/>
  <dc:title/>
</cp:coreProperties>
</file>