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rFonts w:eastAsia="Book Antiqua" w:cs="Book Antiqua"/>
          <w:b w:val="false"/>
          <w:sz w:val="28"/>
          <w:szCs w:val="28"/>
        </w:rPr>
        <w:t xml:space="preserve">          </w:t>
      </w:r>
      <w:r>
        <w:rPr>
          <w:b w:val="false"/>
          <w:sz w:val="28"/>
          <w:szCs w:val="28"/>
        </w:rPr>
        <w:t>GENERAL DESCRIPTION OF BH</w:t>
      </w:r>
      <w:bookmarkStart w:id="0" w:name="QuickMark"/>
      <w:bookmarkEnd w:id="0"/>
      <w:r>
        <w:rPr>
          <w:b w:val="false"/>
          <w:sz w:val="28"/>
          <w:szCs w:val="28"/>
        </w:rPr>
        <w:t>UTAN</w:t>
      </w:r>
    </w:p>
    <w:p>
      <w:pPr>
        <w:pStyle w:val="Normal"/>
        <w:jc w:val="both"/>
        <w:rPr>
          <w:rFonts w:ascii="Book Antiqua" w:hAnsi="Book Antiqua" w:cs="Arial"/>
          <w:b/>
          <w:b/>
          <w:sz w:val="20"/>
          <w:szCs w:val="28"/>
        </w:rPr>
      </w:pPr>
      <w:r>
        <w:rPr>
          <w:rFonts w:cs="Arial" w:ascii="Book Antiqua" w:hAnsi="Book Antiqua"/>
          <w:b/>
          <w:sz w:val="20"/>
          <w:szCs w:val="28"/>
        </w:rPr>
      </w:r>
    </w:p>
    <w:p>
      <w:pPr>
        <w:pStyle w:val="Normal"/>
        <w:jc w:val="both"/>
        <w:rPr/>
      </w:pPr>
      <w:r>
        <w:rPr>
          <w:rFonts w:cs="Arial" w:ascii="Book Antiqua" w:hAnsi="Book Antiqua"/>
          <w:b/>
        </w:rPr>
        <w:t xml:space="preserve">Position and area: </w:t>
      </w:r>
      <w:r>
        <w:rPr>
          <w:rFonts w:cs="Arial" w:ascii="Book Antiqua" w:hAnsi="Book Antiqua"/>
        </w:rPr>
        <w:t>Bhutan comprises a land area of 46,500 square kilometers. The land lies between latitudes 26</w:t>
      </w:r>
      <w:r>
        <w:rPr>
          <w:rFonts w:cs="Arial" w:ascii="Book Antiqua" w:hAnsi="Book Antiqua"/>
          <w:vertAlign w:val="superscript"/>
        </w:rPr>
        <w:t>o</w:t>
      </w:r>
      <w:r>
        <w:rPr>
          <w:rFonts w:cs="Arial" w:ascii="Book Antiqua" w:hAnsi="Book Antiqua"/>
        </w:rPr>
        <w:t>45'N and 28</w:t>
      </w:r>
      <w:r>
        <w:rPr>
          <w:rFonts w:cs="Arial" w:ascii="Book Antiqua" w:hAnsi="Book Antiqua"/>
          <w:vertAlign w:val="superscript"/>
        </w:rPr>
        <w:t>o</w:t>
      </w:r>
      <w:r>
        <w:rPr>
          <w:rFonts w:cs="Arial" w:ascii="Book Antiqua" w:hAnsi="Book Antiqua"/>
        </w:rPr>
        <w:t>10'N and between longitudes 88</w:t>
      </w:r>
      <w:r>
        <w:rPr>
          <w:rFonts w:cs="Arial" w:ascii="Book Antiqua" w:hAnsi="Book Antiqua"/>
          <w:vertAlign w:val="superscript"/>
        </w:rPr>
        <w:t>o</w:t>
      </w:r>
      <w:r>
        <w:rPr>
          <w:rFonts w:cs="Arial" w:ascii="Book Antiqua" w:hAnsi="Book Antiqua"/>
        </w:rPr>
        <w:t>45'E and 92</w:t>
      </w:r>
      <w:r>
        <w:rPr>
          <w:rFonts w:cs="Arial" w:ascii="Book Antiqua" w:hAnsi="Book Antiqua"/>
          <w:vertAlign w:val="superscript"/>
        </w:rPr>
        <w:t>o</w:t>
      </w:r>
      <w:r>
        <w:rPr>
          <w:rFonts w:cs="Arial" w:ascii="Book Antiqua" w:hAnsi="Book Antiqua"/>
        </w:rPr>
        <w:t>10'E. The country is relatively compact with a maximum latitudinal distance of 170 kilometers and the maximum longitudinal distance of 300 kilometers. Bhutan is landlocked and is bordered by India in the south and by the Tibetan Autonomous Region of China in the north and northwest. Bhutan's borders are largely natural ones. The border with Tibet is traditional following the watershed of the Chumbi Valley in the northwest and the crest of the Himalayas in the north. The southern border with India was established by treaty with the British in the nineteenth century and basically follows the line made by the Himalayan foothills with the plains.</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Landform: </w:t>
      </w:r>
      <w:r>
        <w:rPr>
          <w:rFonts w:cs="Arial" w:ascii="Book Antiqua" w:hAnsi="Book Antiqua"/>
        </w:rPr>
        <w:t xml:space="preserve">Bhutan is almost entirely mountainous with flat land limited to the broader river valleys. The land rises from approximately 300 meters above sea level in the south to the towering Himalayan mountains in the north of over 7,000 meters high. The densely populated central valleys are separated from the south by a 2,000 meter high chain of mountains. Bhutan has three major landform features; the southern foothills, the inner Himalayas and the higher Himalayas. The southern foothills rise from the plains to heights of 1,500 meters extending to the north by about 20 kilometers. Southern Bhutan consists of a heavy network of steep hills covered with large tracks of dense forests and jungles. Central Bhutan consisting of the inner Himalayas rises gradually to about 3,000 meters. This region contains the broader river valleys of Paro, Thimphu, Punakha, Wangduephodrang and Trashigang, which comprise the economic and cultural heartland of the country. An infinite variety of plants, flowers and trees including apples, peaches and plums grow in the fertile valleys. Rice is the principle crop and large tracts of forests including birch, pine, chestnut and oak cover central Bhutan. The northern region comprises the main Himalayan range of high snow capped mountains which separate Bhutan from Tibet. The Kulagangri and the Gangkar Punsum (both over 7,500 meters) and the Jomolhari (7,316 meters) are the highest peaks in the Bhutan Himalaya. The slopes of the mountains are covered with birch, magnolia and rhododendrons while for many months of the year the summits are decked with snow. Population in this zone is sparse.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Rivers: </w:t>
      </w:r>
      <w:r>
        <w:rPr>
          <w:rFonts w:cs="Arial" w:ascii="Book Antiqua" w:hAnsi="Book Antiqua"/>
        </w:rPr>
        <w:t>All but two of Bhutan's rivers rise in the higher Himalayas and journey south to join the Brahmaputra in India. Almost all the valleys have swift flowing rivers or streams, which merge ultimately into four major river systems as they flow south viz. the Ammochu, the Wangchhu, the Sankosh and the Manas. The flows of the rivers are fed by the perennial</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snows or the summer monsoons and are highest in the monsoon season (June to September) and lowest in winter (December to March).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Climate: </w:t>
      </w:r>
      <w:r>
        <w:rPr>
          <w:rFonts w:cs="Arial" w:ascii="Book Antiqua" w:hAnsi="Book Antiqua"/>
        </w:rPr>
        <w:t>The country can be divided into three distinct climatic zones corresponding broadly to the three main geographical divisions. The southern belt has a hot humid climate with temperatures remaining fairly even throughout the year between 15 and 30 degree Celsius with rainfall ranging between 2,500 to 5,000 millimeters in some areas. The central inner Himalayas has a cool temperate climate with annual rainfall averaging about 1,000 millimeters with western region receiving comparatively higher rainfall. The higher and more northern region has a severe alpine climate with annual rainfall around 400 mm. Much of the rainfall is concentrated in the summer months with the southwest monsoon accounting for 60 to 90 percent of the total rainfall. There is substantial variation within these broad ranges and the climate and rainfall characteristics change dramatically from one valley to an adjacent on with consequent sharp changes in the composition of agricultural production. Wide spread flood rainfall may occur during summer monsoon and the waters of the valleys may swell dramatically, spreading across the plains and flooding fields, bridges and houses.</w:t>
      </w:r>
    </w:p>
    <w:p>
      <w:pPr>
        <w:pStyle w:val="Normal"/>
        <w:jc w:val="both"/>
        <w:rPr>
          <w:rFonts w:cs="Arial"/>
        </w:rPr>
      </w:pPr>
      <w:r>
        <w:rPr>
          <w:rFonts w:eastAsia="Book Antiqua" w:cs="Book Antiqua" w:ascii="Book Antiqua" w:hAnsi="Book Antiqua"/>
          <w:b/>
        </w:rPr>
        <w:t xml:space="preserve"> </w:t>
      </w:r>
    </w:p>
    <w:p>
      <w:pPr>
        <w:pStyle w:val="Normal"/>
        <w:jc w:val="both"/>
        <w:rPr>
          <w:rFonts w:ascii="Book Antiqua" w:hAnsi="Book Antiqua" w:cs="Arial"/>
        </w:rPr>
      </w:pPr>
      <w:r>
        <w:rPr>
          <w:rFonts w:cs="Arial" w:ascii="Book Antiqua" w:hAnsi="Book Antiqua"/>
          <w:b/>
        </w:rPr>
        <w:t>Government:</w:t>
      </w:r>
      <w:r>
        <w:rPr>
          <w:rFonts w:cs="Arial" w:ascii="Book Antiqua" w:hAnsi="Book Antiqua"/>
        </w:rPr>
        <w:t xml:space="preserve"> On 17 December 1907, Ugyen Wangchuck was crowned the first hereditary monarch of Bhutan by the civil and monastic representatives.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His Majesty the king is the head of state. While the head of government is one of  the Cabinet Ministers, in turn for a term of one year. There has been steady decentralization of decision-making and institute building since His Majesty the King Jigme Singye Wangchuk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Arial" w:ascii="Book Antiqua" w:hAnsi="Book Antiqua"/>
          <w:b/>
        </w:rPr>
        <w:t xml:space="preserve">chart 1 </w:t>
      </w:r>
      <w:r>
        <w:rPr>
          <w:rFonts w:cs="Arial" w:ascii="Book Antiqua" w:hAnsi="Book Antiqua"/>
        </w:rPr>
        <w:t>which reflects the logical delineation in the separation of powers along with the establishment of elected Council of Ministers with full executive powers. It depicts the apparatus of all the important aspects of the Bhutanese system of governance like the executive, legislative and judiciary going down from the central to the district level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Under the unity and farsighted leadership provided by His Majesty the King, the nation will be governed primarily through the Cabinet. The Cabinet Ministers are the heads of ministries, who oversee that policies are formulated and programmes are carried out. The autonomous bodies have interactions primarily with the ministers, and this is denoted as such in the organogram.</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The National Assembly</w:t>
      </w:r>
      <w:r>
        <w:rPr>
          <w:rFonts w:cs="Arial" w:ascii="Book Antiqua" w:hAnsi="Book Antiqua"/>
        </w:rPr>
        <w:t xml:space="preserve">: The Tshogdu (The National Assembly) consists of 150 members; 105 are the elected representatives of the people, 10 are from the Zhung Dratshang (Clergy) and 35 are nominated representatives of the Government. The National Assembly as the legislative body, is an independent institute, which elect Cabinet Ministers, approve annual budget and legislate acts governing the country, and discuss national issues. The people's representatives are directly elected by the people of their respective constituencies through secret ballot. The representatives of the clergy are elected by the Zhung Dratshang (Central Monastic Body) and the concerned Rabdeys (District Monastic Bodies). The representatives of the government are nominated by the King from among senior civil servants. All the members serve for a term of three years. The Speaker and the Deputy Speaker are elected by the National Assembly from among its members. The National Assembly meets twice a year.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The Royal Advisory Council:</w:t>
      </w:r>
      <w:r>
        <w:rPr>
          <w:rFonts w:cs="Arial" w:ascii="Book Antiqua" w:hAnsi="Book Antiqua"/>
        </w:rPr>
        <w:t xml:space="preserve"> 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mandate),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oen) is nominated by the king.</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The Monastic Body:</w:t>
      </w:r>
      <w:r>
        <w:rPr>
          <w:rFonts w:cs="Arial" w:ascii="Book Antiqua" w:hAnsi="Book Antiqua"/>
        </w:rPr>
        <w:t xml:space="preserve"> The Monastic Body is comprised of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 ranking Lopens of the Central Monastic Body.</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Local Government:</w:t>
      </w:r>
      <w:r>
        <w:rPr>
          <w:rFonts w:cs="Arial" w:ascii="Book Antiqua" w:hAnsi="Book Antiqua"/>
        </w:rPr>
        <w:t xml:space="preserve"> Local administration has been strengthened to meet the requirement of decentralized administration and development. There are twenty dzongkhags or districts each under the charge of a dzongkhag administrator or dzongda responsible for civil administration and development activities. Each dzongda is assisted by a dzongrab and various sector official who is responsible for planning and development and civil administration. The larger dzongkhags are sub divided into dungkhags headed by a dungpa. A Group of villages, or gewog, the lowest administrative unit each gewog has a headman called the gup . In each dzongkhag the dzongda is assisted in his development</w:t>
      </w:r>
      <w:r>
        <w:rPr>
          <w:rFonts w:cs="Arial" w:ascii="Book Antiqua" w:hAnsi="Book Antiqua"/>
          <w:sz w:val="20"/>
        </w:rPr>
        <w:t xml:space="preserve"> </w:t>
      </w:r>
      <w:r>
        <w:rPr>
          <w:rFonts w:cs="Arial" w:ascii="Book Antiqua" w:hAnsi="Book Antiqua"/>
        </w:rPr>
        <w:t xml:space="preserve">function by the Dzongkhag Yargye Tshogchung (District Development Committee) which consists of people’s representatives and government officials.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The Judiciary:</w:t>
      </w:r>
      <w:r>
        <w:rPr>
          <w:rFonts w:cs="Arial" w:ascii="Book Antiqua" w:hAnsi="Book Antiqua"/>
        </w:rPr>
        <w:t xml:space="preserve"> 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Thrimpoen and assisted by Ramjams but minor disputes are settled by Gups at village level. As the final arbiter of law, the judiciary has been independent from other branches of the government since its inception.</w:t>
      </w:r>
    </w:p>
    <w:p>
      <w:pPr>
        <w:pStyle w:val="Normal"/>
        <w:rPr>
          <w:rFonts w:ascii="Book Antiqua" w:hAnsi="Book Antiqua" w:cs="Book Antiqua"/>
        </w:rPr>
      </w:pPr>
      <w:r>
        <w:rPr>
          <w:rFonts w:cs="Book Antiqua" w:ascii="Book Antiqua" w:hAnsi="Book Antiqua"/>
        </w:rPr>
      </w:r>
    </w:p>
    <w:sectPr>
      <w:headerReference w:type="default" r:id="rId2"/>
      <w:type w:val="nextPage"/>
      <w:pgSz w:w="11088" w:h="13968"/>
      <w:pgMar w:left="1440" w:right="1440" w:gutter="0" w:header="1080" w:top="1800" w:footer="0" w:bottom="342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39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880"/>
      <w:jc w:val="both"/>
      <w:outlineLvl w:val="0"/>
    </w:pPr>
    <w:rPr>
      <w:rFonts w:ascii="Book Antiqua" w:hAnsi="Book Antiqua" w:cs="Arial"/>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1:53:00Z</dcterms:created>
  <dc:creator>Stempa</dc:creator>
  <dc:description/>
  <cp:keywords/>
  <dc:language>en-US</dc:language>
  <cp:lastModifiedBy>yjamtsho</cp:lastModifiedBy>
  <cp:lastPrinted>2003-03-21T17:23:00Z</cp:lastPrinted>
  <dcterms:modified xsi:type="dcterms:W3CDTF">2006-03-16T07:30:00Z</dcterms:modified>
  <cp:revision>16</cp:revision>
  <dc:subject/>
  <dc:title>GENERAL DESCRIPTION OF BHUTAN</dc:title>
</cp:coreProperties>
</file>