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7:</w:t>
        <w:tab/>
        <w:t>TRANSPORT AND COMMUNICA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RODEUCTION</w:t>
      </w:r>
    </w:p>
    <w:p>
      <w:pPr>
        <w:pStyle w:val="Normal"/>
        <w:rPr/>
      </w:pPr>
      <w:r>
        <w:rPr/>
      </w:r>
    </w:p>
    <w:p>
      <w:pPr>
        <w:pStyle w:val="Normal"/>
        <w:spacing w:lineRule="auto" w:line="264"/>
        <w:rPr>
          <w:rFonts w:ascii="Bookman Old Style" w:hAnsi="Bookman Old Style" w:eastAsia="Batang;바탕" w:cs="Bookman Old Style"/>
          <w:sz w:val="18"/>
        </w:rPr>
      </w:pPr>
      <w:r>
        <w:rPr>
          <w:rFonts w:eastAsia="Batang;바탕" w:cs="Bookman Old Style" w:ascii="Bookman Old Style" w:hAnsi="Bookman Old Style"/>
          <w:sz w:val="18"/>
        </w:rPr>
      </w:r>
    </w:p>
    <w:p>
      <w:pPr>
        <w:pStyle w:val="Normal"/>
        <w:spacing w:lineRule="auto" w:line="264"/>
        <w:jc w:val="both"/>
        <w:rPr/>
      </w:pPr>
      <w:r>
        <w:rPr>
          <w:rFonts w:eastAsia="Batang;바탕" w:cs="Arial" w:ascii="Bookman Old Style" w:hAnsi="Bookman Old Style"/>
          <w:sz w:val="18"/>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the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The Government in order to promote and see the development of surface transport, with emphasis on safety, formulated Roads Safety and Transport Act, which became operational since October 1997. In the last 25 years, tremendous achievements were made in establishing 3691kilometers of roads and several motorable bridges. In the difficult areas where the construction of motorable road has not yet begun, 184 suspension bridges provide the vital transport links. Today the Division of Roads is responsible for the design and planning of roads and insetting standards for quality.</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Druk Air, the national airline commenced providing services in the February 1983 and commercialized in 1985. Bhutan established its international air links with Kolkata and today it flies to five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which adheres to internationally accepted standards and practices. The Paro International Airport was inaugurated on 10 April 1999 and has taken the air transport sectors further ahead in providing the reliable, safe and comfortable travel service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Following the formulation and implementation of Bhutan Postal Act of 1996, Division of Post was incorporated under Bhutan Companies Act. There are 107 postal services where one post office caters to around 6145 Bhutanese people. In 1993, Bhutan post introduced International Express Mail Service and after a year Domestic Express mail service and Fax mail service were introduced. A fax money order service was started in 1996 followed by Post Overnight Courier and Bhutan Post Express Passengers Services in 1997. Within a short period, Bhutan Post increased the types of services from 4 to 13.</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recently completed national telecommunication network opened the path to global information network. On 2</w:t>
      </w:r>
      <w:r>
        <w:rPr>
          <w:rFonts w:eastAsia="Batang;바탕" w:cs="Arial" w:ascii="Bookman Old Style" w:hAnsi="Bookman Old Style"/>
          <w:sz w:val="18"/>
          <w:vertAlign w:val="superscript"/>
        </w:rPr>
        <w:t>nd</w:t>
      </w:r>
      <w:r>
        <w:rPr>
          <w:rFonts w:eastAsia="Batang;바탕" w:cs="Arial" w:ascii="Bookman Old Style" w:hAnsi="Bookman Old Style"/>
          <w:sz w:val="18"/>
        </w:rPr>
        <w:t xml:space="preserve"> June 1999, the country established the first television network and also started the Internet Services. Information and communication technology such as Internet provides access to global information and days are not far when the service like tele-medicine, distance education, trade and electronic commerce become associated with our every day affairs. </w:t>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5</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3:00Z</dcterms:created>
  <dc:creator>tashidorjee</dc:creator>
  <dc:description/>
  <cp:keywords/>
  <dc:language>en-US</dc:language>
  <cp:lastModifiedBy>yjamtsho</cp:lastModifiedBy>
  <cp:lastPrinted>2004-12-23T09:36:00Z</cp:lastPrinted>
  <dcterms:modified xsi:type="dcterms:W3CDTF">2006-03-16T08:43:00Z</dcterms:modified>
  <cp:revision>17</cp:revision>
  <dc:subject/>
  <dc:title>CHAPTER 7:</dc:title>
</cp:coreProperties>
</file>