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APTER 2: HEALTH</w:t>
      </w:r>
    </w:p>
    <w:p>
      <w:pPr>
        <w:pStyle w:val="Normal"/>
        <w:rPr/>
      </w:pPr>
      <w:r>
        <w:rPr/>
        <w:t>INTRODUCTION</w:t>
      </w:r>
    </w:p>
    <w:p>
      <w:pPr>
        <w:pStyle w:val="Normal"/>
        <w:jc w:val="center"/>
        <w:rPr/>
      </w:pPr>
      <w:r>
        <w:rPr/>
      </w:r>
    </w:p>
    <w:p>
      <w:pPr>
        <w:pStyle w:val="Normal"/>
        <w:rPr/>
      </w:pPr>
      <w:r>
        <w:rPr/>
        <w:t>Efforts to establish modern medical facilities in Bhutan were begun in 1962.The Department of Health Services now has wide spread network of Health Facilities across the country, covering around 90%of the population. Institutional health facilities were earlier concentrated in the urban centers, but today the emphasis has shifted to the rural areas where the majority of the population live. Health care is delivered in totally integrated system through an organizational structure place at the National, Regional and District Hospitals serving as Referral Centres follow by the Basic Health Units (BHUs) units in the community level. Basic Health Units (BHUs) serve remote districts staffed by well trained paramedical personal are equipped to treat minor ailments and advise on preventive measures to avoid the spread of communicable diseases. Extended Health Centres (Out Reach Clinics) and Mobile Health units support this BHUs.As of now the country has 28 hospitals, 149 BHUs and over 454 outreach clinic manned by over 2000health personnel of different categories. Besides, there exists a well-established network of indigenous medical facilities under the National Institute of Traditional Medicines services. The National Institute of Traditional Medicine Services has basically three functions, Medical services for out patients; collection and manufacturing of indigenous medicines and research and training of Physicians (Drungtsho) and Compounders  (Drungtsho./Menpas). As of Year 1999 there were 13 Dzongkhag Level Indigenous Medical Units attached to the District Hospital each run by a Drungtsho and Menpas. There were 31 Physicians (Drungtsho) and 17 Compounders working in indigenous medical service units in 1999.</w:t>
      </w:r>
    </w:p>
    <w:p>
      <w:pPr>
        <w:pStyle w:val="Normal"/>
        <w:rPr/>
      </w:pPr>
      <w:r>
        <w:rPr/>
      </w:r>
    </w:p>
    <w:p>
      <w:pPr>
        <w:pStyle w:val="Normal"/>
        <w:rPr/>
      </w:pPr>
      <w:r>
        <w:rPr/>
      </w:r>
    </w:p>
    <w:p>
      <w:pPr>
        <w:pStyle w:val="Normal"/>
        <w:rPr/>
      </w:pPr>
      <w:r>
        <w:rPr/>
        <w:t xml:space="preserve">There are also a number of health programs specific to a disease administered by the Division of Health. These cover Immunization, maternal and child health services, malaria eradication, leprosy and family planning. </w:t>
      </w:r>
    </w:p>
    <w:p>
      <w:pPr>
        <w:pStyle w:val="Normal"/>
        <w:rPr/>
      </w:pPr>
      <w:r>
        <w:rPr/>
      </w:r>
    </w:p>
    <w:p>
      <w:pPr>
        <w:pStyle w:val="Normal"/>
        <w:rPr/>
      </w:pPr>
      <w:r>
        <w:rPr/>
        <w:t>General health conditions in Bhutan are affected by low nutrition intake poor sanitation and high prevalence of parasitic infections and contagious diseases. AIR and Diarrhoeal diseases continue to dominate entire morbidity. While the other communicable diseases still remain constant problem and non-communicable Diseases are apparently on the rise.The main indicators of the health status of the population are morbidity and mortality. Morbidity refers to the type of illness people suffer from, while mortality relates to death rates and causes of death. Every after 5 years the Health division is conducting the National Health Surveys, and it is the only source for mortality data. Morbidity data can often be obtained from patients records of health units, while information on mortality rates and causes of death are usually obtained from vital registration system (that is the civil registration of birth and death).According to the last National Health Survey (1994) the only comprehensive source of health indicators, life expectancy of Bhutanese people has risen from 48 years to 66 years in the past 20 years. The reductions in mortality rates, specially infant and maternal mortality is also quite noteworthy.</w:t>
      </w:r>
    </w:p>
    <w:p>
      <w:pPr>
        <w:pStyle w:val="Normal"/>
        <w:rPr/>
      </w:pPr>
      <w:r>
        <w:rPr/>
      </w:r>
    </w:p>
    <w:p>
      <w:pPr>
        <w:pStyle w:val="Normal"/>
        <w:rPr/>
      </w:pPr>
      <w:r>
        <w:rPr/>
        <w:t>In Bhutan, some morbidity statistics are available based on patients treated by hospitals, basic health units and dispensaries. Little information is available, while a registration system in place for the reporting of births and deaths, it is recognized that there is some under coverage and problems with the identification of causes of death. Over all level of mortality have been estimated from the Demographic Sample Survey, but causes of death data have been estimated from the demographic sample surveys, but causes of death data have not yet become available.</w:t>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06:25:00Z</dcterms:created>
  <dc:creator>yjamtsho</dc:creator>
  <dc:description/>
  <cp:keywords/>
  <dc:language>en-US</dc:language>
  <cp:lastModifiedBy>yjamtsho</cp:lastModifiedBy>
  <dcterms:modified xsi:type="dcterms:W3CDTF">2006-03-16T07:56:00Z</dcterms:modified>
  <cp:revision>12</cp:revision>
  <dc:subject/>
  <dc:title>CHAPTER 2: HEALTH</dc:title>
</cp:coreProperties>
</file>