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5:</w:t>
        <w:tab/>
        <w:t>LAND USE AND AGRICULTURE</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RODUCTION</w:t>
      </w:r>
    </w:p>
    <w:p>
      <w:pPr>
        <w:pStyle w:val="Normal"/>
        <w:rPr/>
      </w:pPr>
      <w:r>
        <w:rPr/>
      </w:r>
    </w:p>
    <w:p>
      <w:pPr>
        <w:pStyle w:val="Normal"/>
        <w:rPr/>
      </w:pPr>
      <w:r>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he ministry of Agriculture, over the last   nearly four decades was concerned about “how to grow” by establishing various agriculture infrastructures to produce and distribute the inputs. Currently the Ministry of Agriculture established 4 main RNR research centers. 5RNR sub research centers, 344 extension centers, 11 seed and plant protection farm, 3 farm machinery centers and 2 machinery-training centers. The Ministry of Agriculture with the accumulated experience having accomplished one five year plan to the other maintains the three basic objectives that is to conserve the environment, enhance the rural income and attain the self reliance in cereals and essential oil crops. In 1998 estimation of the GDP agriculture contributed 36.7% single largest sector providing livelihood to more than 85% of the populatio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 xml:space="preserve">Over the years the agricultural practice has changed tremendously. Till a decade before, agriculture was practiced on a subsistence basis. What ever was produced on the farm was consumed having no marketable surplus. The farm production is supplemented by keeping different kinds of domestic animals via cattle for draught and milking purpose, chicken for eggs and pigs for meat.  At higher altitudes, herds of yaks and sheep are also kept for draughting and milking. Due to improved communication facilities in the country, there is an increasing tendency to go for cash crops like apples in the north; oranges, arecanut and cardamom in the south. Break through has been made both in the livestock and the cereal production by introducing double cropping in the paddy production and distributing high yield varieties. In the livestock sector the artificial insemination covers not only for the jersey but also for the production of jatsha and Jatsam. Since the last few years, the farm income has increased many folds. As a result, today many farms are mechanized with sizable investment on the machinery and other inputs. </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Style w:val="VisitedInternetLink"/>
          <w:rFonts w:ascii="Bookman Old Style" w:hAnsi="Bookman Old Style" w:eastAsia="Batang;바탕" w:cs="Arial"/>
          <w:sz w:val="18"/>
          <w:u w:val="none"/>
        </w:rPr>
      </w:pPr>
      <w:r>
        <w:rPr>
          <w:rFonts w:eastAsia="Batang;바탕" w:cs="Arial" w:ascii="Bookman Old Style" w:hAnsi="Bookman Old Style"/>
          <w:sz w:val="18"/>
        </w:rPr>
        <w:t xml:space="preserve">The issue is not only to formulate well-balanced agricultural policies and the response shown by the farmers to designed policies but also to monitor the progress. To do this, a good statistical database giving the trends or time series is required. Back in 1988/89, a National Agronomic Survey was carried out in collaboration with the then Department of Agriculture. Since then no systematic survey was conducted. The Ministry of Agriculture conducts a nation wide sample surveys and will be follow by agricultural census, which will thus lead to building of reliable agriculture database. </w:t>
      </w:r>
    </w:p>
    <w:p>
      <w:pPr>
        <w:pStyle w:val="Normal"/>
        <w:rPr>
          <w:rStyle w:val="VisitedInternetLink"/>
          <w:rFonts w:ascii="Bookman Old Style" w:hAnsi="Bookman Old Style" w:eastAsia="Batang;바탕" w:cs="Arial"/>
          <w:sz w:val="18"/>
          <w:u w:val="none"/>
        </w:rPr>
      </w:pPr>
      <w:r>
        <w:rPr/>
      </w:r>
    </w:p>
    <w:sectPr>
      <w:headerReference w:type="default" r:id="rId2"/>
      <w:type w:val="nextPage"/>
      <w:pgSz w:w="9648" w:h="13248"/>
      <w:pgMar w:left="1260" w:right="1008" w:gutter="0" w:header="720" w:top="1440" w:footer="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1</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WW8Dropcap0">
    <w:name w:val="WW8Dropcap0"/>
    <w:qFormat/>
    <w:rPr>
      <w:rFonts w:eastAsia="Batang;바탕"/>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55:00Z</dcterms:created>
  <dc:creator>tashidorjee</dc:creator>
  <dc:description/>
  <cp:keywords/>
  <dc:language>en-US</dc:language>
  <cp:lastModifiedBy>yjamtsho</cp:lastModifiedBy>
  <cp:lastPrinted>2004-12-23T09:27:00Z</cp:lastPrinted>
  <dcterms:modified xsi:type="dcterms:W3CDTF">2006-03-16T08:36:00Z</dcterms:modified>
  <cp:revision>19</cp:revision>
  <dc:subject/>
  <dc:title>CHAPTER 5:</dc:title>
</cp:coreProperties>
</file>