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8: ENERGY</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The major source of energy in Bhutan has traditionally been firewood which is available in abundant quantities from the country’s extensive forests. Firewood still represents a majority of energy consumption. Electricity generation, though still relatively small in comparison with the rest of the world is growing in importance. Up until recently, electricity generation was based on small diesel generation and micro hydro stations, providing limited supply of electricity two units of Chhukha Hydro Projects in 1986, and the other two units in 1988. Bhutan substantially increased its electricity generation and became a significant exporter of electricity to India. </w:t>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1:00Z</dcterms:created>
  <dc:creator>NSB</dc:creator>
  <dc:description/>
  <cp:keywords/>
  <dc:language>en-US</dc:language>
  <cp:lastModifiedBy>NSB</cp:lastModifiedBy>
  <dcterms:modified xsi:type="dcterms:W3CDTF">2009-04-01T04:01:00Z</dcterms:modified>
  <cp:revision>2</cp:revision>
  <dc:subject/>
  <dc:title>CHAPTER 2: HEALTH</dc:title>
</cp:coreProperties>
</file>