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1711466707"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75098199"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1213611437"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545694518"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183309257"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665259899"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1611398225"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