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2057606431"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953532322"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088501798"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899599315"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1317054590"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1123032907"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91625386"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