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716374505"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1705292959"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814666113"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583151375"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691204724"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999486300"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554185816"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