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1576198806"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2055940666"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349490132"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397311999"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1459217237"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2027564158"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569082361"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