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40448710"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985938581"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