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1306590210"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728841856"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1732834284"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639952218"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1620096130"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866443784"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721090354"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