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625555514"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1404861951"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1026266884"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066516317"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77195786"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561067307"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667123573"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