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revenue generation from the tourism sector has increased from over USD 2 million in the late 1980’s to over USD 73 million in 2014. 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drawing>
          <wp:anchor behindDoc="1" distT="0" distB="0" distL="0" distR="114935" simplePos="0" locked="0" layoutInCell="0" allowOverlap="1" relativeHeight="2">
            <wp:simplePos x="0" y="0"/>
            <wp:positionH relativeFrom="column">
              <wp:align>left</wp:align>
            </wp:positionH>
            <wp:positionV relativeFrom="paragraph">
              <wp:posOffset>8890</wp:posOffset>
            </wp:positionV>
            <wp:extent cx="2692400" cy="1753870"/>
            <wp:effectExtent l="0" t="0" r="0" b="0"/>
            <wp:wrapTight wrapText="bothSides">
              <wp:wrapPolygon edited="0">
                <wp:start x="396" y="0"/>
                <wp:lineTo x="64" y="216"/>
                <wp:lineTo x="-63" y="761"/>
                <wp:lineTo x="-63" y="20943"/>
                <wp:lineTo x="197" y="21488"/>
                <wp:lineTo x="263" y="21488"/>
                <wp:lineTo x="21332" y="21488"/>
                <wp:lineTo x="21600" y="20943"/>
                <wp:lineTo x="21600" y="761"/>
                <wp:lineTo x="21532" y="434"/>
                <wp:lineTo x="21266" y="0"/>
                <wp:lineTo x="396"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2" r="-8" b="-12"/>
                    <a:stretch>
                      <a:fillRect/>
                    </a:stretch>
                  </pic:blipFill>
                  <pic:spPr bwMode="auto">
                    <a:xfrm>
                      <a:off x="0" y="0"/>
                      <a:ext cx="2692400" cy="1753870"/>
                    </a:xfrm>
                    <a:prstGeom prst="rect">
                      <a:avLst/>
                    </a:prstGeom>
                  </pic:spPr>
                </pic:pic>
              </a:graphicData>
            </a:graphic>
          </wp:anchor>
        </w:drawing>
      </w:r>
      <w:r>
        <w:rPr>
          <w:rFonts w:eastAsia="Batang;바탕" w:cs="Arial" w:ascii="Sylfaen" w:hAnsi="Sylfaen"/>
          <w:sz w:val="22"/>
          <w:szCs w:val="22"/>
        </w:rPr>
        <w:t>Bhutan remains a much admired destination throughout the global tourism industry, particularly in the high-end markets. This is attributed to the pristine state of the country’s cultural and natural heritage, which attracts both an affluent and adventurous clientele, political stability and good governance, which ensures equitable and sustainable national development. In 2015, Bhutan celebrated the 60</w:t>
      </w:r>
      <w:r>
        <w:rPr>
          <w:rFonts w:eastAsia="Batang;바탕" w:cs="Arial" w:ascii="Sylfaen" w:hAnsi="Sylfaen"/>
          <w:sz w:val="22"/>
          <w:szCs w:val="22"/>
          <w:vertAlign w:val="superscript"/>
        </w:rPr>
        <w:t>th</w:t>
      </w:r>
      <w:r>
        <w:rPr>
          <w:rFonts w:eastAsia="Batang;바탕" w:cs="Arial" w:ascii="Sylfaen" w:hAnsi="Sylfaen"/>
          <w:sz w:val="22"/>
          <w:szCs w:val="22"/>
        </w:rPr>
        <w:t xml:space="preserve"> birth anniversary of His Majesty the Fourth Druk Gyalpo, the Jewel of Bhutan. To commemorate this special year, Bhutan declared 2015 as “Visit Bhutan Year” to allow visitors from all over the world to join in the celebrations of the Bhutanese for a much loved and revered monarch. The total visitor arrivals both international and regional continued to grow in 2015, registering a 16.21 percent increase to 155,121 arrivals.  There is unequal distribution of tourist arrival in Bhutan in terms of time of their visit. Majority of tourist arrivals are in the month of October, May and December. Paro, Thimphu and Punakha received the largest number of tourist in 2015, also recorded maximum bed</w:t>
      </w:r>
      <w:r>
        <w:rPr>
          <w:rFonts w:eastAsia="Batang;바탕" w:cs="Arial" w:ascii="Sylfaen" w:hAnsi="Sylfaen"/>
          <w:color w:val="FF0000"/>
          <w:sz w:val="22"/>
          <w:szCs w:val="22"/>
        </w:rPr>
        <w:t xml:space="preserve"> </w:t>
      </w:r>
      <w:r>
        <w:rPr>
          <w:rFonts w:eastAsia="Batang;바탕" w:cs="Arial" w:ascii="Sylfaen" w:hAnsi="Sylfaen"/>
          <w:sz w:val="22"/>
          <w:szCs w:val="22"/>
        </w:rPr>
        <w:t>nights by Dzongkhag. “Culture and Nature” has always been the Unique Selling Proposition (USP) for the tourism industry of Bhutan.</w:t>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3:00Z</dcterms:created>
  <dc:creator>dphuntsho</dc:creator>
  <dc:description/>
  <cp:keywords/>
  <dc:language>en-US</dc:language>
  <cp:lastModifiedBy>pzam</cp:lastModifiedBy>
  <cp:lastPrinted>2013-09-19T16:15:00Z</cp:lastPrinted>
  <dcterms:modified xsi:type="dcterms:W3CDTF">2016-09-28T09:48:00Z</dcterms:modified>
  <cp:revision>14</cp:revision>
  <dc:subject/>
  <dc:title/>
</cp:coreProperties>
</file>