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Electricity is the main energy source of lighting in 99 percent of households in Bhutan as per the Bhutan Living Standard Survey (BLSS) 2017. It is also the most widely used sources of energy for cooking with 94.9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88 Bhutan substantially increased its electricity generation and became a significant exporter of electricity to India. The revenue earned from export of electricity is a significant contributor to the overall revenues of the kingdom.</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Ch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883.18 MU, 389.56 MU and 338.98 MU respectively in 2017. With the commissioning of mega Tala Hydro Power Project with the installed capacity of 1,020 MW, there is a substantial increase in the energy generation of the country. In 2017, the total electricity generation was 7,729.77 Million Unit (MU). Domestic consumption of electricity has been marginal but should increase with the ongoing emphasis on Rural Electrification Programs. Other forms of energy such as the solar, wind and biomass energy are being explored.</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cs="Sylfaen"/>
          <w:color w:val="0070C0"/>
          <w:sz w:val="23"/>
          <w:szCs w:val="23"/>
          <w:lang w:val="en-US" w:eastAsia="en-US"/>
        </w:rPr>
      </w:pPr>
      <w:r>
        <w:rPr>
          <w:rFonts w:cs="Sylfaen" w:ascii="Sylfaen" w:hAnsi="Sylfaen"/>
          <w:color w:val="0070C0"/>
          <w:sz w:val="23"/>
          <w:szCs w:val="23"/>
          <w:lang w:val="en-US" w:eastAsia="en-US"/>
        </w:rPr>
        <w:drawing>
          <wp:inline distT="0" distB="0" distL="0" distR="0">
            <wp:extent cx="4182110" cy="25425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4" r="-9" b="-14"/>
                    <a:stretch>
                      <a:fillRect/>
                    </a:stretch>
                  </pic:blipFill>
                  <pic:spPr bwMode="auto">
                    <a:xfrm>
                      <a:off x="0" y="0"/>
                      <a:ext cx="4182110" cy="2542540"/>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em Zangmo</cp:lastModifiedBy>
  <cp:lastPrinted>2013-09-19T16:15:00Z</cp:lastPrinted>
  <dcterms:modified xsi:type="dcterms:W3CDTF">2018-09-24T06:15:00Z</dcterms:modified>
  <cp:revision>397</cp:revision>
  <dc:subject/>
  <dc:title/>
</cp:coreProperties>
</file>