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OGRAM OF THE ROYAL GOVERNMENT OF BHUTAN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459105</wp:posOffset>
            </wp:positionV>
            <wp:extent cx="6591300" cy="5565775"/>
            <wp:effectExtent l="0" t="0" r="0" b="0"/>
            <wp:wrapTight wrapText="bothSides">
              <wp:wrapPolygon edited="0">
                <wp:start x="7989" y="72"/>
                <wp:lineTo x="7677" y="810"/>
                <wp:lineTo x="7677" y="2216"/>
                <wp:lineTo x="8238" y="2438"/>
                <wp:lineTo x="10485" y="2438"/>
                <wp:lineTo x="2121" y="3028"/>
                <wp:lineTo x="1621" y="3028"/>
                <wp:lineTo x="1621" y="8352"/>
                <wp:lineTo x="-59" y="9238"/>
                <wp:lineTo x="59" y="10792"/>
                <wp:lineTo x="2245" y="11901"/>
                <wp:lineTo x="2558" y="13083"/>
                <wp:lineTo x="2433" y="15448"/>
                <wp:lineTo x="2932" y="16632"/>
                <wp:lineTo x="2682" y="17297"/>
                <wp:lineTo x="2620" y="18998"/>
                <wp:lineTo x="2058" y="19293"/>
                <wp:lineTo x="1808" y="19663"/>
                <wp:lineTo x="1808" y="20180"/>
                <wp:lineTo x="1247" y="20329"/>
                <wp:lineTo x="997" y="20699"/>
                <wp:lineTo x="1059" y="21364"/>
                <wp:lineTo x="1247" y="21511"/>
                <wp:lineTo x="2807" y="21511"/>
                <wp:lineTo x="7677" y="21511"/>
                <wp:lineTo x="7677" y="20771"/>
                <wp:lineTo x="7427" y="20403"/>
                <wp:lineTo x="6803" y="20180"/>
                <wp:lineTo x="6927" y="19736"/>
                <wp:lineTo x="6615" y="19293"/>
                <wp:lineTo x="5990" y="18998"/>
                <wp:lineTo x="5929" y="17593"/>
                <wp:lineTo x="5804" y="16779"/>
                <wp:lineTo x="6803" y="16632"/>
                <wp:lineTo x="17478" y="15597"/>
                <wp:lineTo x="17540" y="15448"/>
                <wp:lineTo x="17665" y="14488"/>
                <wp:lineTo x="17353" y="13158"/>
                <wp:lineTo x="17353" y="13083"/>
                <wp:lineTo x="17478" y="13083"/>
                <wp:lineTo x="17603" y="12270"/>
                <wp:lineTo x="17540" y="11901"/>
                <wp:lineTo x="17228" y="10792"/>
                <wp:lineTo x="20161" y="10718"/>
                <wp:lineTo x="21600" y="10348"/>
                <wp:lineTo x="21600" y="9018"/>
                <wp:lineTo x="21160" y="8648"/>
                <wp:lineTo x="20100" y="8352"/>
                <wp:lineTo x="20224" y="3103"/>
                <wp:lineTo x="19226" y="2955"/>
                <wp:lineTo x="10736" y="2438"/>
                <wp:lineTo x="12857" y="2438"/>
                <wp:lineTo x="13545" y="2142"/>
                <wp:lineTo x="13545" y="959"/>
                <wp:lineTo x="13420" y="442"/>
                <wp:lineTo x="13170" y="72"/>
                <wp:lineTo x="7989" y="72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OST CONSTITUTIONAL ENACTMENT 20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30:00Z</dcterms:created>
  <dc:creator>Sangay</dc:creator>
  <dc:description/>
  <dc:language>en-US</dc:language>
  <cp:lastModifiedBy>sangay</cp:lastModifiedBy>
  <cp:lastPrinted>2010-10-15T15:46:00Z</cp:lastPrinted>
  <dcterms:modified xsi:type="dcterms:W3CDTF">2015-03-12T05:30:00Z</dcterms:modified>
  <cp:revision>2</cp:revision>
  <dc:subject/>
  <dc:title/>
</cp:coreProperties>
</file>