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CHAPTER 16</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tabs>
          <w:tab w:val="clear" w:pos="720"/>
          <w:tab w:val="left" w:pos="5865" w:leader="none"/>
        </w:tabs>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Price statistics is an important macro-economic indicator to monitor the overall price movement in the economy. It provides information on inflationary trends in the economy which is essential for formulation of monetary and fiscal policies. It is also used in various other purposes like adjustment of income, deflator in economic series like GDP, business analysis, cost escalation, etc.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currently compiles and publishes two price indices namely the Consumer Price Index (CPI) and the Producer Price Index (PPI). CPI is a measure of average price change over time in the prices of goods &amp; services purchased by households whereas PPI is a measure of average price change over time in the prices of goods &amp; services sold by domestic producers. CPI measures price change from a consumer’s perspective while PPI measures price change from a producer’s perspective.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Bhutan started the first compilation of CPI in 1979. CPI was published biannually from 1979 to 2003, and quarterly from third quarter of 2003 till fourth quarter of 2012. However, starting from January 2013 CPI is produced on a monthly basis. The index reference period is April 2019=100 based on which the relative index changes are compared. The current CPI is rebased using the recent BLSS 2017 data and reflects the latest expenditure pattern of the Bhutanese household.</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The first PPI was published for 2</w:t>
      </w:r>
      <w:r>
        <w:rPr>
          <w:rFonts w:eastAsia="Batang;바탕" w:cs="Tahoma" w:ascii="Sylfaen" w:hAnsi="Sylfaen"/>
          <w:sz w:val="22"/>
          <w:szCs w:val="22"/>
          <w:vertAlign w:val="superscript"/>
        </w:rPr>
        <w:t>nd</w:t>
      </w:r>
      <w:r>
        <w:rPr>
          <w:rFonts w:eastAsia="Batang;바탕" w:cs="Tahoma" w:ascii="Sylfaen" w:hAnsi="Sylfaen"/>
          <w:sz w:val="22"/>
          <w:szCs w:val="22"/>
        </w:rPr>
        <w:t xml:space="preserve"> quarter 2011. It is a quarterly publication, and provides monthly indices as well for monitoring price movements on a monthly basis. It includes sectors such as Logging, Mining &amp; Quarrying, Manufacturing, Electricity &amp; Water, Transport and Communication. PPI is compiled by economic activity using the International Standard Industrial Classification (ISIC rev. 4) and by Product group using the Central Product Classification (CPC ver. 2). The weight reference period for PPI is 2010 and the relative index changes are calculated based on September 2011=100 as the index reference period. Figure 16.1 presents the year on inflation rate from 2016 to June 2020.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tabs>
          <w:tab w:val="clear" w:pos="720"/>
          <w:tab w:val="left" w:pos="5865" w:leader="none"/>
        </w:tabs>
        <w:spacing w:lineRule="auto" w:line="264"/>
        <w:jc w:val="both"/>
        <w:rPr>
          <w:rFonts w:ascii="Sylfaen" w:hAnsi="Sylfaen" w:eastAsia="Sylfaen" w:cs="Sylfaen"/>
          <w:sz w:val="22"/>
          <w:szCs w:val="22"/>
        </w:rPr>
      </w:pPr>
      <w:r>
        <w:rPr>
          <w:rFonts w:eastAsia="Sylfaen" w:cs="Sylfaen" w:ascii="Sylfaen" w:hAnsi="Sylfaen"/>
          <w:sz w:val="22"/>
          <w:szCs w:val="22"/>
        </w:rPr>
        <w:t xml:space="preserve">                  </w:t>
      </w:r>
    </w:p>
    <w:sectPr>
      <w:footerReference w:type="default" r:id="rId2"/>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MediumGrid2">
    <w:name w:val="Medium Grid 2"/>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43:00Z</dcterms:created>
  <dc:creator>dphuntsho</dc:creator>
  <dc:description/>
  <cp:keywords/>
  <dc:language>en-US</dc:language>
  <cp:lastModifiedBy>Pem Zangmo</cp:lastModifiedBy>
  <cp:lastPrinted>2013-09-19T16:15:00Z</cp:lastPrinted>
  <dcterms:modified xsi:type="dcterms:W3CDTF">2020-10-07T05:24:00Z</dcterms:modified>
  <cp:revision>6</cp:revision>
  <dc:subject/>
  <dc:title/>
</cp:coreProperties>
</file>