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footerReference w:type="default" r:id="rId2"/>
          <w:type w:val="nextPage"/>
          <w:pgSz w:w="12240" w:h="15840"/>
          <w:pgMar w:left="1800" w:right="1800" w:gutter="0" w:header="0" w:top="990" w:footer="720" w:bottom="900"/>
          <w:pgNumType w:start="11" w:fmt="decimal"/>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0" w:top="990" w:footer="720" w:bottom="900"/>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Plan (FYP) in the country, the economic activities were basically carried out in traditional way. In Particular, the economic transactions were done through barter system and taxes were collected in the form of kind and labor. The citizens were required to remit certain portion of their agricultural, forest and livestock produce to government and it was mandatory for Bhutanese households to provide labor services to accomplish national goals.</w:t>
      </w:r>
    </w:p>
    <w:p>
      <w:pPr>
        <w:pStyle w:val="NormalWeb"/>
        <w:spacing w:before="120" w:after="120"/>
        <w:jc w:val="both"/>
        <w:rPr>
          <w:rFonts w:ascii="Sylfaen" w:hAnsi="Sylfaen" w:cs="Sylfaen"/>
          <w:sz w:val="22"/>
          <w:szCs w:val="22"/>
        </w:rPr>
      </w:pPr>
      <w:r>
        <w:rPr>
          <w:rFonts w:cs="Sylfaen" w:ascii="Sylfaen" w:hAnsi="Sylfaen"/>
          <w:sz w:val="22"/>
          <w:szCs w:val="22"/>
        </w:rPr>
        <w:t>With start of FYP development in 1961 and the steady economic integration at regional to global level necessitated institutionalization of contemporary public finance system in the country. For this, the position of Finance Secretary was created under the Royal Secretariat in 1963 which gradually gave birth to the Ministry of Finance in 1968, becoming one of the foremost Ministries in Bhutan. Further, with the introduction of Bhutanese paper currency in 1974, there has been systematic transition from barter system to monetized economy and the ancient taxation system gradually phased out and got replaced by monetary taxation. In order to institutionalize fair and equitable taxation with coherent and rational tax system, taxation policy was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t>Today as obligated under Public Finance Act, 2007 that the “Kingdom of Bhutan shall have a  sound system of public finance, based on principles of efficiency, economy, effectiveness, equity, sustainability, transparency and accountability’’ and the Ministry of Finance shall be responsible for reporting of the state of the economy and fiscal position of the government to the parliament demands statistics related to public finance.</w:t>
      </w:r>
    </w:p>
    <w:p>
      <w:pPr>
        <w:pStyle w:val="NormalWeb"/>
        <w:spacing w:before="120" w:after="120"/>
        <w:jc w:val="both"/>
        <w:rPr>
          <w:rFonts w:ascii="Sylfaen" w:hAnsi="Sylfaen" w:cs="Sylfaen"/>
          <w:bCs/>
          <w:color w:val="0070C0"/>
          <w:sz w:val="23"/>
          <w:szCs w:val="23"/>
        </w:rPr>
      </w:pPr>
      <w:r>
        <w:rPr>
          <w:rFonts w:cs="Sylfaen" w:ascii="Sylfaen" w:hAnsi="Sylfaen"/>
          <w:bCs/>
          <w:color w:val="0070C0"/>
          <w:sz w:val="23"/>
          <w:szCs w:val="23"/>
        </w:rPr>
      </w:r>
    </w:p>
    <w:sectPr>
      <w:type w:val="continuous"/>
      <w:pgSz w:w="12240" w:h="15840"/>
      <w:pgMar w:left="1800" w:right="1800" w:gutter="0" w:header="0" w:top="99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Pem Zangmo</cp:lastModifiedBy>
  <cp:lastPrinted>2014-09-04T16:17:00Z</cp:lastPrinted>
  <dcterms:modified xsi:type="dcterms:W3CDTF">2020-09-24T04:06:00Z</dcterms:modified>
  <cp:revision>16</cp:revision>
  <dc:subject/>
  <dc:title/>
</cp:coreProperties>
</file>